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</w:rPr>
        <w:t>Załącznik nr 8A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</w:rPr>
        <w:t>PAKIET 1</w:t>
      </w:r>
      <w:r>
        <w:rPr>
          <w:rFonts w:cs="Calibri" w:ascii="Calibri" w:hAnsi="Calibri"/>
          <w:b/>
          <w:szCs w:val="24"/>
        </w:rPr>
        <w:tab/>
        <w:tab/>
        <w:tab/>
      </w:r>
    </w:p>
    <w:p>
      <w:pPr>
        <w:pStyle w:val="Normal"/>
        <w:spacing w:before="0" w:after="120"/>
        <w:rPr/>
      </w:pPr>
      <w:r>
        <w:rPr/>
        <w:t>Zbiorcze zestawienie 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4"/>
        <w:gridCol w:w="1332"/>
        <w:gridCol w:w="1401"/>
        <w:gridCol w:w="1416"/>
        <w:gridCol w:w="997"/>
        <w:gridCol w:w="1243"/>
        <w:gridCol w:w="164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dźwigu, urządze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fabryczn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pęd/ ilość przyst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ducent /rok produkcj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ez podatku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zł]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wota podatku wg stawki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zł]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z podatkie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zł]</w:t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  <w:highlight w:val="yellow"/>
              </w:rPr>
            </w:pPr>
            <w:bookmarkStart w:id="0" w:name="_Hlk148426220"/>
            <w:bookmarkEnd w:id="0"/>
            <w:r>
              <w:rPr>
                <w:rFonts w:cs="Calibri" w:ascii="Calibri" w:hAnsi="Calibri"/>
                <w:color w:val="0070C0"/>
                <w:sz w:val="20"/>
              </w:rPr>
              <w:t>Poznań, pl. M.Skłodowskiej-Curie 5</w:t>
            </w:r>
          </w:p>
        </w:tc>
      </w:tr>
      <w:tr>
        <w:trPr>
          <w:trHeight w:val="46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1 – Rektorat</w:t>
              <w:br/>
            </w:r>
            <w:r>
              <w:rPr>
                <w:rFonts w:cs="Calibri" w:ascii="Calibri" w:hAnsi="Calibri"/>
                <w:sz w:val="20"/>
              </w:rPr>
              <w:t>Dźwig osobow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5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UD – W-wa</w:t>
              <w:br/>
              <w:t>1964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  <w:highlight w:val="yellow"/>
              </w:rPr>
            </w:pPr>
            <w:bookmarkStart w:id="1" w:name="_Hlk148426274"/>
            <w:bookmarkEnd w:id="1"/>
            <w:r>
              <w:rPr>
                <w:rFonts w:cs="Calibri" w:ascii="Calibri" w:hAnsi="Calibri"/>
                <w:color w:val="0070C0"/>
                <w:sz w:val="20"/>
              </w:rPr>
              <w:t>Poznań, ul. Piotrowo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1 -WBM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owy nr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08-2254/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10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FT Service</w:t>
              <w:br/>
              <w:t>2008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1 -WBM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. nr 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08-2255/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elektr./10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IFT Service</w:t>
              <w:br/>
              <w:t>2008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1 - WBM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. nr 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08/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elektr./10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ACZKOWSKI</w:t>
              <w:br/>
              <w:t>2003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1 - WBM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. nr 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09/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elektr./10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ACZKOWSKI</w:t>
              <w:br/>
              <w:t>2003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1 - WBM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. nr 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5/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elektr./10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DEX</w:t>
              <w:br/>
              <w:t>2009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1 - WB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Dźwig osob. nr 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6/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elektr./10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DEX</w:t>
              <w:br/>
              <w:t>2009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70C0"/>
                <w:sz w:val="20"/>
              </w:rPr>
              <w:t>Poznań, ul. Piotrowo 3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3 - W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owy nr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 9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elektr./10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NDEX</w:t>
              <w:br/>
              <w:t>2006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  <w:bookmarkStart w:id="2" w:name="_Hlk148424967"/>
            <w:bookmarkStart w:id="3" w:name="_Hlk148424967"/>
            <w:bookmarkEnd w:id="3"/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3 - WE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. nr 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-9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elektr./10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NDEX</w:t>
              <w:br/>
              <w:t>2006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3 - WE </w:t>
              <w:br/>
            </w:r>
            <w:r>
              <w:rPr>
                <w:rFonts w:cs="Calibri" w:ascii="Calibri" w:hAnsi="Calibri"/>
                <w:sz w:val="20"/>
              </w:rPr>
              <w:t>Dźwig osob. nr 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-9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10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ACZKOWSKI</w:t>
              <w:br/>
              <w:t>2010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3 - WE </w:t>
              <w:br/>
            </w:r>
            <w:r>
              <w:rPr>
                <w:rFonts w:cs="Calibri" w:ascii="Calibri" w:hAnsi="Calibri"/>
                <w:sz w:val="20"/>
              </w:rPr>
              <w:t>Dźwig osob. nr 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-9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10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CZKOWSKI</w:t>
              <w:br/>
              <w:t>2010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3 - WE </w:t>
              <w:br/>
            </w:r>
            <w:r>
              <w:rPr>
                <w:rFonts w:cs="Calibri" w:ascii="Calibri" w:hAnsi="Calibri"/>
                <w:sz w:val="20"/>
              </w:rPr>
              <w:t>Dźwig osob. nr 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10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DEX</w:t>
              <w:br/>
              <w:t>2007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70C0"/>
                <w:sz w:val="20"/>
              </w:rPr>
              <w:t>Poznań, ul. Piotrowo 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 - BL</w:t>
              <w:br/>
            </w:r>
            <w:r>
              <w:rPr>
                <w:rFonts w:cs="Calibri" w:ascii="Calibri" w:hAnsi="Calibri"/>
                <w:sz w:val="20"/>
              </w:rPr>
              <w:t>Platforma pionow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ydraulik/4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DEX</w:t>
              <w:br/>
              <w:t>2008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70C0"/>
                <w:sz w:val="20"/>
              </w:rPr>
              <w:t>Poznań, ul. Jana Pawła II 2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5 - CMBiN</w:t>
              <w:br/>
            </w:r>
            <w:r>
              <w:rPr>
                <w:rFonts w:cs="Calibri" w:ascii="Calibri" w:hAnsi="Calibri"/>
                <w:sz w:val="20"/>
              </w:rPr>
              <w:t>Dźwig osobow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10E13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5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LAWA</w:t>
              <w:br/>
              <w:t>2011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5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5 - CMBiN</w:t>
              <w:br/>
            </w:r>
            <w:r>
              <w:rPr>
                <w:rFonts w:cs="Calibri" w:ascii="Calibri" w:hAnsi="Calibri"/>
                <w:sz w:val="20"/>
              </w:rPr>
              <w:t>Dźwig osobow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10E13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5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LAWA</w:t>
              <w:br/>
              <w:t>2011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6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5 - CMBiN</w:t>
              <w:br/>
            </w:r>
            <w:r>
              <w:rPr>
                <w:rFonts w:cs="Calibri" w:ascii="Calibri" w:hAnsi="Calibri"/>
                <w:sz w:val="20"/>
              </w:rPr>
              <w:t>Dźwig osobow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10E13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5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LAWA</w:t>
              <w:br/>
              <w:t>2011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70C0"/>
                <w:sz w:val="20"/>
              </w:rPr>
              <w:t xml:space="preserve">Poznań, ul. Polanka 3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5 – WIiT</w:t>
              <w:br/>
            </w:r>
            <w:r>
              <w:rPr>
                <w:rFonts w:cs="Calibri" w:ascii="Calibri" w:hAnsi="Calibri"/>
                <w:sz w:val="20"/>
              </w:rPr>
              <w:t>Dźwig osobowy – cz.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 08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ydraulik/3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LIFT</w:t>
              <w:br/>
              <w:t>2004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25 – WIiT</w:t>
              <w:br/>
            </w:r>
            <w:r>
              <w:rPr>
                <w:rFonts w:cs="Calibri" w:ascii="Calibri" w:hAnsi="Calibri"/>
                <w:sz w:val="20"/>
              </w:rPr>
              <w:t>Dźwig osobowy – cz.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2/03/20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3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&amp;S Wind</w:t>
              <w:br/>
              <w:t>2006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70C0"/>
                <w:sz w:val="20"/>
              </w:rPr>
              <w:t>Poznań, ul. Nieszawska 13A,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owy nr 1  bud. 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 80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7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.Dź.Os. W-wa</w:t>
              <w:br/>
              <w:t>1983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owy nr 2 bud. 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 80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7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.Dź.Os. W-wa</w:t>
              <w:br/>
              <w:t>1983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źwig osobowy </w:t>
              <w:br/>
              <w:t>bud. 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-425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2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E</w:t>
              <w:br/>
              <w:t>2003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tforma przyschodow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98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2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TECH</w:t>
              <w:br/>
              <w:t>2023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23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  <w:highlight w:val="yellow"/>
              </w:rPr>
            </w:pPr>
            <w:bookmarkStart w:id="4" w:name="_Hlk148517507"/>
            <w:bookmarkStart w:id="5" w:name="_Hlk148427420"/>
            <w:bookmarkEnd w:id="4"/>
            <w:bookmarkEnd w:id="5"/>
            <w:r>
              <w:rPr>
                <w:rFonts w:cs="Calibri" w:ascii="Calibri" w:hAnsi="Calibri"/>
                <w:color w:val="0070C0"/>
                <w:sz w:val="20"/>
              </w:rPr>
              <w:t>Poznań, ul. św. Rocha 11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70C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70C0"/>
                <w:sz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m Studencki  DS.-5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owy nr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02/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11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czkowski</w:t>
              <w:br/>
              <w:t>2003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8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m Studencki DS.-5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. nr 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04/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11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czkowski</w:t>
              <w:br/>
              <w:t>2003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8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m Studencki DS.-5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. nr 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06/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11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czkowski</w:t>
              <w:br/>
              <w:t>2003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8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70C0"/>
                <w:sz w:val="20"/>
              </w:rPr>
              <w:t>Poznań, ul. św. Rocha 11B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70C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70C0"/>
                <w:sz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m Studencki DS.-6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owy nr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03/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11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czkowski</w:t>
              <w:br/>
              <w:t>2002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8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m Studencki DS.-6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. nr 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07/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11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czkowski</w:t>
              <w:br/>
              <w:t>2003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8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m Studencki DS.-6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źwig osob. nr 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05/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ektr./11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czkowski</w:t>
              <w:br/>
              <w:t>2003r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  <w:t>8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FF"/>
                <w:sz w:val="20"/>
                <w:highlight w:val="yellow"/>
              </w:rPr>
            </w:r>
            <w:bookmarkStart w:id="6" w:name="_Hlk148424896"/>
            <w:bookmarkStart w:id="7" w:name="_Hlk148424896"/>
            <w:bookmarkEnd w:id="7"/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FF"/>
                <w:sz w:val="20"/>
                <w:highlight w:val="yellow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FF"/>
                <w:sz w:val="20"/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FF"/>
                <w:sz w:val="20"/>
                <w:highlight w:val="yellow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FF"/>
                <w:sz w:val="20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FF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FF"/>
                <w:sz w:val="20"/>
                <w:highlight w:val="yellow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FF"/>
                <w:sz w:val="20"/>
                <w:highlight w:val="yellow"/>
              </w:rPr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bookmarkStart w:id="8" w:name="_Hlk148425942"/>
            <w:bookmarkEnd w:id="8"/>
            <w:r>
              <w:rPr>
                <w:rFonts w:eastAsia="Calibri" w:cs="Calibri" w:ascii="Calibri" w:hAnsi="Calibri"/>
                <w:b/>
                <w:szCs w:val="24"/>
              </w:rPr>
              <w:t xml:space="preserve">   </w:t>
            </w:r>
            <w:r>
              <w:rPr>
                <w:rFonts w:cs="Calibri" w:ascii="Calibri" w:hAnsi="Calibri"/>
                <w:b/>
                <w:szCs w:val="24"/>
              </w:rPr>
              <w:t xml:space="preserve">S U M A/m-c: 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48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zycje o Lp. od 1 do 28:  czas serwisu</w:t>
      </w:r>
      <w:r>
        <w:rPr>
          <w:rFonts w:cs="Calibri" w:ascii="Calibri" w:hAnsi="Calibri"/>
          <w:b/>
          <w:sz w:val="20"/>
        </w:rPr>
        <w:t xml:space="preserve">  01.03.2026r. do 28.02.2027 r</w:t>
      </w:r>
      <w:r>
        <w:rPr>
          <w:rFonts w:cs="Calibri" w:ascii="Calibri" w:hAnsi="Calibri"/>
          <w:sz w:val="20"/>
        </w:rPr>
        <w:t>.</w:t>
        <w:br/>
      </w:r>
    </w:p>
    <w:p>
      <w:pPr>
        <w:pStyle w:val="Normal"/>
        <w:spacing w:before="48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Razem:  netto  …………………..……………………..-zł, </w:t>
        <w:tab/>
        <w:t xml:space="preserve"> </w:t>
        <w:tab/>
        <w:t>brutto:…………………………………….………………………………zł/</w:t>
      </w:r>
    </w:p>
    <w:p>
      <w:pPr>
        <w:pStyle w:val="Normal"/>
        <w:spacing w:before="360" w:after="0"/>
        <w:rPr/>
      </w:pPr>
      <w:r>
        <w:rPr>
          <w:rFonts w:cs="Calibri" w:ascii="Calibri" w:hAnsi="Calibri"/>
          <w:sz w:val="20"/>
        </w:rPr>
        <w:t>Słownie: ………………………………………………….… zł</w:t>
        <w:tab/>
        <w:tab/>
        <w:t xml:space="preserve"> brutto: ……………………………………………………………………zł/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4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13:00Z</dcterms:created>
  <dc:creator>Szułczyński</dc:creator>
  <dc:description/>
  <cp:keywords/>
  <dc:language>en-US</dc:language>
  <cp:lastModifiedBy>P0426330</cp:lastModifiedBy>
  <cp:lastPrinted>2023-10-29T14:12:00Z</cp:lastPrinted>
  <dcterms:modified xsi:type="dcterms:W3CDTF">2025-12-17T11:46:00Z</dcterms:modified>
  <cp:revision>103</cp:revision>
  <dc:subject/>
  <dc:title>UMOWA</dc:title>
</cp:coreProperties>
</file>